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349914140"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790364917"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0632069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262276504"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702826056"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